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cca McKinney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The Worth of Mr. Kapasi</w:t>
      </w:r>
    </w:p>
    <w:p>
      <w:pPr>
        <w:pStyle w:val="Normal"/>
        <w:rPr/>
      </w:pPr>
      <w:r>
        <w:rPr/>
        <w:t>27 October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4 Introductory Element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 When Mr. Das questions Mr. Kapasi about his other job Mr. Kapasi tells the family that he is also an interpreter at a doctor’s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ENTENCE: When Mrs. Das did just this he became obsessed with having a further relationship with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Use a comma after an introductory adverb clause. I got my information from Holt Handbook on page 34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 EXAMPLE: When Mr. Das questions Mr. Kapasi about his other job, Mr. Kapasi tells the family that he is also an interpreter at a doctor’s off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 EXAMPLE: When Mrs. Das did just this, he became obsessed with having a further relationship with 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While I worked in the kitchen, my mother cleaned the rest of the house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8:35:00Z</dcterms:created>
  <dc:creator> Rebecca McKinney</dc:creator>
  <dc:description/>
  <cp:keywords/>
  <dc:language>en-US</dc:language>
  <cp:lastModifiedBy> Rebecca McKinney</cp:lastModifiedBy>
  <dcterms:modified xsi:type="dcterms:W3CDTF">2010-01-13T18:35:00Z</dcterms:modified>
  <cp:revision>2</cp:revision>
  <dc:subject/>
  <dc:title>Becca McKinney</dc:title>
</cp:coreProperties>
</file>